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6.2019 г. № 10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8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8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65,3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965,3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965,3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965,3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,4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768,4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768,4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7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19-07-01T07:12:00Z</dcterms:modified>
  <cp:revision>47</cp:revision>
  <dc:subject/>
  <dc:title/>
</cp:coreProperties>
</file>