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4"/>
        <w:gridCol w:w="3156"/>
        <w:gridCol w:w="5461"/>
      </w:tblGrid>
      <w:tr>
        <w:trPr>
          <w:trHeight w:val="1982" w:hRule="atLeast"/>
        </w:trPr>
        <w:tc>
          <w:tcPr>
            <w:tcW w:w="8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410210</wp:posOffset>
                      </wp:positionV>
                      <wp:extent cx="2703195" cy="1402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3195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7"/>
                                  </w:tblGrid>
                                  <w:tr>
                                    <w:trPr>
                                      <w:trHeight w:val="1840" w:hRule="atLeast"/>
                                    </w:trPr>
                                    <w:tc>
                                      <w:tcPr>
                                        <w:tcW w:w="42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иложение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к   решению Собрания депутатов Дубовского сельского поселения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«О бюджете Дубовскогосельского поселения Дубо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на 2020 год и на плановый период 2021 и 2022 годов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.85pt;height:110.4pt;mso-wrap-distance-left:9pt;mso-wrap-distance-right:0pt;mso-wrap-distance-top:0pt;mso-wrap-distance-bottom:0pt;margin-top:32.3pt;mso-position-vertical-relative:page;margin-left:49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7"/>
                            </w:tblGrid>
                            <w:tr>
                              <w:trPr>
                                <w:trHeight w:val="1840" w:hRule="atLeast"/>
                              </w:trPr>
                              <w:tc>
                                <w:tcPr>
                                  <w:tcW w:w="4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   решению Собрания депутатов Дубовского сельского поселения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О бюджете Дубовскогосельского поселения Дуб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 2020 год и на плановый период 2021 и 2022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7" w:hRule="atLeast"/>
          <w:cantSplit w:val="true"/>
        </w:trPr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 бюджета Дубовского сельского поселения Дубовского района – органов местного самоуправления Дубовского сель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 местного бюджета</w:t>
            </w:r>
          </w:p>
        </w:tc>
      </w:tr>
      <w:tr>
        <w:trPr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дминистрация Дубовского сельского </w:t>
            </w:r>
          </w:p>
          <w:p>
            <w:pPr>
              <w:pStyle w:val="Heading2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селения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1000 1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1 08 07175 01 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</w:rPr>
              <w:t>000 1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 налогов и иных обязательных платежей муниципальных унитарных предприятий, созданных сельскими поселениями 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2065 10 0000 13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2995 10 0000 13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сельских поселений   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Cs w:val="28"/>
                <w:shd w:fill="FFFFFF" w:val="clear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lang w:val="ru-RU" w:eastAsia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lang w:val="ru-RU"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lang w:val="ru-RU"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 и процентов, начисленных на излишне взысканные суммы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>Доходы бюджетов сельских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68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07-11-21T17:39:00Z</cp:lastPrinted>
  <dcterms:modified xsi:type="dcterms:W3CDTF">2019-12-26T11:33:00Z</dcterms:modified>
  <cp:revision>474</cp:revision>
  <dc:subject/>
  <dc:title>Федеральная налоговая служба</dc:title>
</cp:coreProperties>
</file>