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5108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6.2020 г. № 13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9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9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9 год</w:t>
            </w:r>
          </w:p>
        </w:tc>
      </w:tr>
      <w:tr>
        <w:trPr>
          <w:trHeight w:val="319" w:hRule="atLeast"/>
        </w:trPr>
        <w:tc>
          <w:tcPr>
            <w:tcW w:w="93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766,7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00 1 00 00000 00 0000 00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025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 969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69,2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 948,3 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133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182 1 05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9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>182 1 05 03010 01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86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0,2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6,4</w:t>
            </w:r>
          </w:p>
        </w:tc>
      </w:tr>
      <w:tr>
        <w:trPr>
          <w:trHeight w:val="46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</w:tr>
      <w:tr>
        <w:trPr>
          <w:trHeight w:val="10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2</w:t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2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2</w:t>
            </w:r>
          </w:p>
        </w:tc>
      </w:tr>
      <w:tr>
        <w:trPr>
          <w:trHeight w:val="28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00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2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02 1 16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00 02 0000 14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2 1 16 51040 02 0000 14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00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36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57 1 16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00 02 0000 14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9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7 1 16 51040 02 0000 14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2 693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2 693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1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20,4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1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20,4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1 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020,4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64,8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0,8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0,8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49999 0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4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49999 10 0000 15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И.А. Сухорад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</cp:lastModifiedBy>
  <cp:lastPrinted>2020-06-22T15:32:00Z</cp:lastPrinted>
  <dcterms:modified xsi:type="dcterms:W3CDTF">2020-06-22T12:32:00Z</dcterms:modified>
  <cp:revision>153</cp:revision>
  <dc:subject/>
  <dc:title/>
</cp:coreProperties>
</file>