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ЕГИТЕ ЖИЛЬЕ ОТ ПОЖАРА!</w:t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</w:rPr>
        <w:t>ДЕПАРТАМЕНТ ПО ПРЕДУПРЕЖДЕНИЮ И ЛИКВИДАЦИИ ЧРЕЗВЫЧАЙНЫХ СИТУАЦИЙ РОСТОВСКОЙ ОБЛАСТИ предупреждает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В Ростовской области в 2009 году произошло 4145 пожаров, из них 2851 в жилых домах, на которых погибло 353 человека, в том числе 14 детей, травмировано 583 челове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Основные причины этих пожаров стал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осторожное обращение с огнем (1495 пожаров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000000"/>
        </w:rPr>
        <w:t>нарушение правил устройства и эксплуатации электрооборудования и бытовых приборов (1007 пожаров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000000"/>
        </w:rPr>
        <w:t>неосторожность  при  курении (487 пожаров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000000"/>
        </w:rPr>
        <w:t>нарушение правил устройства и эксплуатации печей (289 пожаров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000000"/>
        </w:rPr>
        <w:t>нарушение правил устройства и эксплуатации транспортных средств (238 пожаров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000000"/>
        </w:rPr>
        <w:t>детская шалость с огнем (87 пожаров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нарушение правил эксплуатации газовых и др. устройств (88 пожаров)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Вы стремитесь повысить свое благосостояние, окружить себя уютом, но по неосторожности, невнимательности или  просто незнания может возникнуть пожар и в одночасье все нажитое погибнет в огне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Чтобы не допустить подобного, необходимо знать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</w:t>
      </w:r>
      <w:r>
        <w:rPr>
          <w:rFonts w:cs="Arial" w:ascii="Arial" w:hAnsi="Arial"/>
          <w:i/>
          <w:color w:val="000000"/>
        </w:rPr>
        <w:t>Неосторожность при курении</w:t>
      </w:r>
      <w:r>
        <w:rPr>
          <w:rFonts w:cs="Arial" w:ascii="Arial" w:hAnsi="Arial"/>
          <w:color w:val="000000"/>
        </w:rPr>
        <w:t xml:space="preserve"> – один из основных и самый опасный фактор пожара, часто ведущий к гибели курящего, в особенности, если курение происходит в постели и усугублено нетрезвым состоянием. Имейте на месте курения пепельницу и курите в тех местах, где меньше всего горючих материалов (лестничная клетка, балкон, кухня), ни в коем случае не бросайте непогашенные сигареты в мусорные ведра, шахты мусоросборников, с балконов и лоджий.</w:t>
        <w:br/>
        <w:t xml:space="preserve">         Основной причиной аварийной работы электропроводки являются </w:t>
      </w:r>
      <w:r>
        <w:rPr>
          <w:rFonts w:cs="Arial" w:ascii="Arial" w:hAnsi="Arial"/>
          <w:i/>
          <w:color w:val="000000"/>
        </w:rPr>
        <w:t>перегрузки в электросети</w:t>
      </w:r>
      <w:r>
        <w:rPr>
          <w:rFonts w:cs="Arial" w:ascii="Arial" w:hAnsi="Arial"/>
          <w:color w:val="000000"/>
        </w:rPr>
        <w:t xml:space="preserve">, которые происходят по причине: несоответствия сечения (толщины) электропроводов   рабочему   току   (например,   когда   электропроводка   к   звонку выполняется   телефонным   проводом);   включение   в   электророзетку,   со   старой электропроводкой, сразу 3-4 электроприборов, а так же электроприборов с большой потребляемой   мощностью   (1,5   кВт   и   более).  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Для   безопасной   эксплуатации электрооборудования, </w:t>
      </w:r>
      <w:r>
        <w:rPr>
          <w:rFonts w:cs="Arial" w:ascii="Arial" w:hAnsi="Arial"/>
          <w:i/>
          <w:color w:val="000000"/>
        </w:rPr>
        <w:t xml:space="preserve">необходимо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тщательно соединять провода (пайкой, сваркой, опрессовкой, специальными сжимами)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равильно выбирать сечение проводников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ключать   одновременное   включение  нескольких электроприборов в электророзетку; обеспечивать    охлаждение    (вентиляцию)    электроприборов;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менять    только исправные предохранители и автоматические выключател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Работы необходимо поручать квалифицированному работнику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br/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i/>
          <w:color w:val="000000"/>
        </w:rPr>
        <w:t>Основными причинами пожаров от отопительных приборов являются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неправильная разделка дымоходов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ерекал печей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сутствие предтопочных листов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озжиг печей с использованием бензина, керосина и других горючих жидкостей.</w:t>
        <w:b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</w:t>
      </w:r>
      <w:r>
        <w:rPr>
          <w:rFonts w:cs="Arial" w:ascii="Arial" w:hAnsi="Arial"/>
          <w:i/>
          <w:color w:val="000000"/>
        </w:rPr>
        <w:t>Не оставляйте детей</w:t>
      </w:r>
      <w:r>
        <w:rPr>
          <w:rFonts w:cs="Arial" w:ascii="Arial" w:hAnsi="Arial"/>
          <w:color w:val="000000"/>
        </w:rPr>
        <w:t xml:space="preserve"> без присмотра взрослых. Держите спички (зажигалки и т.п.), горючие жидкости, в местах, недоступных для детей. Не оставляйте детей наедине с обогревательными приборами, в особенности с открытой спиралью и не имеющих устойчивых оснований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br/>
        <w:t xml:space="preserve">                 </w:t>
      </w:r>
      <w:r>
        <w:rPr>
          <w:rFonts w:cs="Arial" w:ascii="Arial" w:hAnsi="Arial"/>
          <w:i/>
          <w:color w:val="000000"/>
        </w:rPr>
        <w:t xml:space="preserve"> При обнаружении пожара необходимо</w:t>
      </w:r>
      <w:r>
        <w:rPr>
          <w:rFonts w:cs="Arial" w:ascii="Arial" w:hAnsi="Arial"/>
          <w:color w:val="000000"/>
        </w:rPr>
        <w:t>: немедленно сообщить о нем в пожарную охрану по телефону «01» или с мобильного  телефона  «010», «01*» или «5-12-32» в ЕДДС;   до прибытия пожарной охраны принимать меры по спасанию людей, имущества и тушению пожара; оказывать содействие пожарной охране при тушении пожара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6:00Z</dcterms:created>
  <dc:creator>Admin</dc:creator>
  <dc:description/>
  <cp:keywords/>
  <dc:language>en-US</dc:language>
  <cp:lastModifiedBy>Admin</cp:lastModifiedBy>
  <dcterms:modified xsi:type="dcterms:W3CDTF">2010-11-09T14:08:00Z</dcterms:modified>
  <cp:revision>3</cp:revision>
  <dc:subject/>
  <dc:title>БЕРЕГИТЕ ЖИЛЬЕ ОТ ПОЖАРА</dc:title>
</cp:coreProperties>
</file>