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40"/>
          <w:szCs w:val="40"/>
        </w:rPr>
        <w:t>Опасности пивного алкоголизма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иво представляет собой натуральный алкогольный напиток, состоящий из воды (91,0-93,0%), углеводов (1,5-4,5%) и азотосодержащих веществ (0,2-0,65%). Остальные компоненты пива составляют незначительное количество и называются минорными (минеральные вещества, органические кислоты, фенольные соединения, горечи, ароматические соединения, биогенные амины и эстрогены).</w:t>
        <w:br/>
        <w:t xml:space="preserve">      В большинстве стран мира преобладает продажа пива крепостью 2,5°, а пиво крепче 4° продается только в специально отведенных местах. 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целью предотвращения дорожно-транспортных происшествий в развитых странах с 70-х гг. XX в. стали разрабатывать технологии безалкогольного пива   (Чехословакия, 1975 г. - сорт «Пито»; США, Германия, СССР, 1985 г. - сорт «Пикко»). Однако «безалкогольное пиво» на самом деле содержит 0,5% этилового спирта и продолжает оставаться спиртсодержащим напитком. Уменьшение количества алкоголя в подобном напитке является более сложным технологическим процессом, чем приготовление обычного пива, поэтому оно стоит дороже. В РФ оно выпускается под марками «Балтика», «Три медведя», «Сокол». Из-за сниженного количества алкоголя этот продукт не стал самым популярным среди потребителей пива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помощью агрессивной рекламы, направленной преимущественно на молодежную аудиторию, в РФ предпринимается попытка заменить употребление крепких алкогольных напитков (водка, коньяк, самогон) на «легкие и безвредные» (пиво). Несмотря на малое количество этилового спирта, содержащегося в пиве, с медицинской точки зрения оно является алкогольным напитком и приводит к деградации личности, психозам, потере памяти, язвам, гастритам, раку желудка, циррозу и раку печени, инсультам, инфарктам, аритмиям и специфической патологии - «пивному сердцу», а также нарушению репродуктивной функции. У населения через воздействие рекламы сформировалось совершенно неправильное представление о достоинствах пива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</w:rPr>
        <w:t>      На самом деле: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иво не лучшее средство для утоления жажды. Для этого есть более эффективные напитки;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любовь к специфическому вкусу - очевидное лукавство. У безалкогольных сортов пива сохранен абсолютно тот же вкус торговой марки, но его употребляют значительно меньше, поэтому производителям пива это не выгодно;</w:t>
        <w:br/>
        <w:t>      - для получения высокой пены недобросовестные производители в пиво добавляют соединения кобальта. Этот тяжелый металл вымывает из организма жизненно необходимый кальций. В результате падает сократительная способность сердца, его полости расширяются, мышца становится дряблой, формируется «пивное сердце»;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в пиве обнаружили микродозы производных конопли, ядовитые моноамины и даже трупный яд - кадаверин;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инеральные вещества пива и углекислота способствуют избыточному поступлению в кровь жидкости. Это увеличивает нагрузку на почки и приводит к большой потере натрия и хлора, т.е. нарушается естественный баланс ионов, и происходит постепенная деминерализация организма;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в пиве содержатся растительные аналоги половых гормонов (фитоэстрогены), которые изменяют внешний вид потребителей пива. Мальчики толстеют, у них увеличиваются молочные железы, округляются бедра, появляется дряблый животик – фигура изменяется по женскому типу;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горечи и некоторые экстрактивные вещества пива, с одной стороны, бактерицидны, с другой – вызывают галлюцинации у тех, кто выпивает более одного литра в день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связи с низким содержанием полифенолов, по данным ученых США, пиво может стать причиной злокачественных новообразований в нижних отделах мочевыводящих путей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асывание пива в кровь со временем приводит к развитию варикозного расширения вен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потребление пива отрицательно воздействует на сосуды и клетки головного мозга, и в итоге приводит к деградации личности человека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порционально количеству выпитого пива у женщин растет вероятность заболевания раком молочной железы. Если кормящая грудью мать употребляет пиво (чаще с целью повышения лактации), то у малыша возможны эпилептические судороги и эпилепсия со временем может прогрессировать.</w:t>
        <w:br/>
        <w:t>      На ходовой сорт любого алкогольного напитка, в том числе и пива, подделка может появиться в течение нескольких дней, причем самого низкого качества.</w:t>
        <w:br/>
        <w:t>      Исследования потребляющих пиво школьников 5-, 8- и 10-х классов выявили следующие результаты: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большинство учеников знакомы со вкусом пива на личном опыте, половина из них пьют пиво систематически;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роисходит существенное снижение порога начала потребления алкогольных напитков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ющийся опыт употребления пива у пятиклассников характеризует возрастающую распространенность питейных традиций среди взрослого населения РФ. Опрошенные школьники утверждают, что первым примером по усвоению социальных образцов поведения для ребенка являются его родители, семья. В то же время 15,0% десятиклассников и 34,0% восьмиклассников пьют пиво без разрешения родителей, ориентируясь уже на нормы поведения окружающих их сверстников.</w:t>
      </w:r>
    </w:p>
    <w:p>
      <w:pPr>
        <w:pStyle w:val="Normal"/>
        <w:ind w:left="0" w:right="0" w:firstLine="540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ростки и молодежь, следуя рекламе, из алкогольных напитков стали предпочитать пиво. Но пьют они его, не понимая, что 0,5 л пива соответствует 40-50 г водки. Не ощущая быстрого, как при приеме водки опьянения, несовершеннолетние испытывают иллюзию безопасности. Поэтому за одной выпитой бутылкой следует вторая, третья. Так возникает потребность, а потом и зависимость - вариант алкоголизма, называемый пивны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56:00Z</dcterms:created>
  <dc:creator>Admin</dc:creator>
  <dc:description/>
  <dc:language>en-US</dc:language>
  <cp:lastModifiedBy>Клокотов</cp:lastModifiedBy>
  <cp:lastPrinted>2015-07-15T10:09:00Z</cp:lastPrinted>
  <dcterms:modified xsi:type="dcterms:W3CDTF">2004-09-09T22:00:00Z</dcterms:modified>
  <cp:revision>2</cp:revision>
  <dc:subject/>
  <dc:title>Опасности пивного алкоголизма </dc:title>
</cp:coreProperties>
</file>