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 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Администрацией Дубовского сельского поселения полномочий 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факте непредставления (несвоевременного представления) информации, документов, материалов, запрошенных при проведении проверки (ревизии), 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»___________20___г.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место составления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Calibri"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ною,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должность, инициалы, фамилия руководителя проверочной групп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сутствии:__________________________________________________________ и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олжности, инициалы, фамилии членов проверочной группы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eastAsia="Calibri"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 должности, инициалы, фамилии представителя (ей) объекта проверки (ревизии), обследования)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акт о том, что согласно запросу_______________ от __________ №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______________________ документов (материалов, информаци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указываются сроки: дата, месяц, год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ывается перечень документов, материалов, информ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  руководителем (иным должностным лиц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ата, месяц, го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: наименование объекта проверки (ревизии), обследования  и инициалы, фамилия руководителя (иного должностного лиц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прашиваемые документы (материалы, информация) не представлены (представлены не в полн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м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приводится перечень документов, материалов, информ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976"/>
      </w:tblGrid>
      <w:tr>
        <w:trPr>
          <w:trHeight w:val="574" w:hRule="atLeast"/>
        </w:trPr>
        <w:tc>
          <w:tcPr>
            <w:tcW w:w="5231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 составил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актом ознакомлен:</w:t>
            </w:r>
          </w:p>
        </w:tc>
      </w:tr>
      <w:tr>
        <w:trPr>
          <w:trHeight w:val="2026" w:hRule="atLeast"/>
        </w:trPr>
        <w:tc>
          <w:tcPr>
            <w:tcW w:w="5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проверочной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       ________________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объекта проверки (ревизии), обследования)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_____     ______________________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34:00Z</dcterms:created>
  <dc:creator>1212</dc:creator>
  <dc:description/>
  <cp:keywords/>
  <dc:language>en-US</dc:language>
  <cp:lastModifiedBy>1</cp:lastModifiedBy>
  <cp:lastPrinted>2016-10-26T14:48:00Z</cp:lastPrinted>
  <dcterms:modified xsi:type="dcterms:W3CDTF">2017-11-15T12:10:00Z</dcterms:modified>
  <cp:revision>59</cp:revision>
  <dc:subject/>
  <dc:title/>
</cp:coreProperties>
</file>