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Д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тчете об исполнении бюджета Дубовского сельского поселения  Дубовского района за 2015 год»</w:t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Доходы бюджета Дубовского сельского поселения Дубовского района за 2015 год</w:t>
      </w:r>
      <w:r>
        <w:rPr>
          <w:sz w:val="28"/>
          <w:szCs w:val="28"/>
        </w:rPr>
        <w:t xml:space="preserve"> исполнены в сумме 25 861,7 тыс. рублей при плановых назначениях 26 570,4 тыс. рублей, что составило 97,3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равнению с прошлым годом поступление доходов уменьшилось на 1 242,8 тыс. рублей, в том числе по налоговым и неналоговым доходам  выросло  на  1 838,0тыс. рублей, по безвозмездным поступлениям снизилось на 3 080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величение поступлений по сравнению с прошлым годом произошло по следующим доходным источник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– на 823,5 тыс. рублей в связи с получением дохода выше запланированн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у, взимаемому в связи с применением упрощенной системы налогообложения – на  534,4 тыс. рублей в связи с получением дохода налогоплательщиками выше запланированн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ому налогу – на 77,1 тыс. рублей в связи с погашением недоимки прошлых л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ступлений доходов по сравнению с прошлым годом сложилось по следующим налогам и сбор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ам, получаемым в виде арендной платы за земли после разграничения государственной собственности на землю – на 7,2 тыс.  рублей в связи с окончанием договоров аренды и последующим выкупом земельных участк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енежным взысканиям (штрафам), установленными законами субъектами Российской Федерации за несоблюдение муниципальных правовых актов, зачисляемые в бюджеты поселений – на 13,7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у  на имущество физических лиц – на 12,2 тыс. рублей в связи с наличием недоим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Дубовского сельского поселения Дубовского района в 2015 году сложились из 11 407,3 тыс. рублей налоговых и неналоговых доходов и 14 454,4 тыс. рублей безвозмездных поступлений. По налоговым и неналоговым доходам поступление по сравнению с планом меньше на 655,1тыс.  рублей или на 5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ую долю в общей сумме доходов занимают следующие виды доход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– 55,9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и на совокупный доход – 5,6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 – 5,9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5,1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2,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отчетного 2015 года выполнены по следующим доходным источникам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у на доходы физических лиц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у , взимаемому в связи с применением упрощенной системы налогооблож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цизам по подакцизным товарам( продукции), производимым на территории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нежным взысканиям (штрафам), установленным законами субъектов Российской Федерации за несоблюдение муниципальных правовых а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по некоторым доходным источникам плановые назначения не выполне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ому налогу– исполнение  на 97,1% в связи с наличием недоим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имущество физических лиц – исполнение  на 45,3 % в связи с несвоевременной оплатой налогоплательщиками и наличием недоим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ам, получаемым в виде арендной платы за земли после разграничения государственной собственности на землю – исполнение  на 91,5% в связи с несвоевременной оплата арендной платы ООО ПА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Андреевская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сполнены в сумме 14 454,4 тыс. рублей или на 99,6% к план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При этом, дотации на выравнивание бюджетной обеспеченности  поступили в полном объеме  и составили  320,2  тыс. рублей. Субвенции поступили в полном объеме и составили 329,7 тыс. рублей. Иные межбюджетные трансферты поступили в сумме 13 804,5 тыс. рублей или 99,6% к плану.  Недопоступило 53,6 тыс.  рублей в связи с  заявительным характером их поступления и сложившейся экономией при проведении торгов.     </w:t>
      </w:r>
    </w:p>
    <w:p>
      <w:pPr>
        <w:pStyle w:val="Normal"/>
        <w:autoSpaceDE w:val="false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бюджета Дубовского сельского поселения Дубовского района</w:t>
      </w:r>
      <w:r>
        <w:rPr>
          <w:sz w:val="28"/>
          <w:szCs w:val="28"/>
        </w:rPr>
        <w:t xml:space="preserve"> (далее – местный бюджет) за 2015 год исполнены в сумме 25 692,0 тыс. рубля при плановых назначениях 26 776,5 рублей, что составило 94,7%. По сравнению с 2014 годом расходы уменьшились на 1 440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, как и в прошлые годы, бюджетная политика в части расходов была направлена на финансовое обеспечение социальных и экономических задач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финансовый год в полном объеме были обеспечены выплаты на оплату труда всем категориям работников, выплаты социально-значимого характера, финансовое обеспечение муниципального задания автономного учреждения. Просроченная кредиторская задолженность по всем направлениям расходов на конец отчетного периода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Общегосударственные вопросы"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в сумме  6 998,8 тыс. рублей или 93,8 % к плану отчетного периода. По сравнению с предыдущим годом расходы увеличились на 822,7 тыс. рублей. В основном это обусловлено наличием кредиторской задолженности на 1 января 2015 года и проведением праздничных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Расходы по подразделу "Функционирование высшего должностного лица субъекта Российской Федерации и органа местного самоуправления" составили 935,8 тыс. рублей или 96,3 % к плану 2015 года. Данные средства направлены на содержание Главы Дубовского сельского поселения.  </w:t>
      </w:r>
    </w:p>
    <w:p>
      <w:pPr>
        <w:pStyle w:val="22"/>
        <w:shd w:fill="auto" w:val="clear"/>
        <w:spacing w:before="0" w:after="0"/>
        <w:ind w:left="23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Расходы по подразделу "Функционирование Правительства Российской Федерации, высших органов исполнительной власти субъектов Российской Федерации, местных администраций" исполнены в сумме 5 178,6 тыс. рублей или 94,6% к плану 2015 года. Данные средства направлены на содержание и материально-техническое обеспечение деятельности аппарата Администрации Дубовского сельского поселения. </w:t>
      </w:r>
    </w:p>
    <w:p>
      <w:pPr>
        <w:pStyle w:val="22"/>
        <w:shd w:fill="auto" w:val="clear"/>
        <w:spacing w:before="0" w:after="0"/>
        <w:ind w:left="2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асходы по подразделу « Обеспечение проведения выборов и референдумов» исполнены в сумме 443,0 тыс. рублей и направлены на проведение дополнительных выборов депутата Собрания депутатов Дуб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"Другие общегосударственные вопросы" за отчетный период составили в сумме  441,4 тыс. рублей или 76,47% к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по данному подразделу направлены на: оплату обслуживания официального сайта Администрации сельского поселения, оплату членского взноса в Ассоциацию муниципальных образований , оплата работ по изготовлению технической документации и работ по проведению оценки стоимости арендной платы муниципального имущества сельского поселения ; оплату услуг по публикации материалов, оплату празднич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Национальная оборона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 xml:space="preserve"> составили 334,8 тыс. рублей, что составляет 97,6% к плану 2015 года. Данные средства направлены на содержание 2 ставок инспектора по воинскому учету на территориях, где отсутствуют военные комиссариаты, в том числе за счет средств местного бюджета в сумме 5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 xml:space="preserve">"Национальная безопасность и правоохранительная </w:t>
      </w:r>
      <w:r>
        <w:rPr>
          <w:b/>
          <w:i/>
          <w:sz w:val="28"/>
          <w:szCs w:val="28"/>
        </w:rPr>
        <w:t>деятельность"</w:t>
      </w:r>
      <w:r>
        <w:rPr>
          <w:sz w:val="28"/>
          <w:szCs w:val="28"/>
        </w:rPr>
        <w:t xml:space="preserve"> составили 33,8 тыс. рублей, что составляет 100,0% к плану 2015 года. Данные средства направлены на создание, содержание , организацию деятельности аварийно-спасательного формирования в рамках заключенного соглашения № 1 от 26.12.2014 года, а также на страхование членов добровольной пожарной дружи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Национальная экономика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 241,2 тыс. рублей, что составляет 100,0 % к плану 2015 года. По сравнению с 2014 годом исполнение по данному разделу увеличилось на 551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местного бюджета по подразделу "Общеэкономические расходы" составили 138,9 тыс. рублей. Данные средства направлены на оплату общественных работ по благоустройству на территор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подразделу "Дорожное хозяйство" составили 1102,3 тыс. рублей или 100,0% к плану отчетного периода. Данные средства направлены на содержание автомобильных дорог местного значения, проектирование автомобильных дорог общего пользования, а также на выполнение мероприятий по безопасности дорожного движения. По сравнению с 2014 годом исполнение по данному разделу увеличилось на 527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ссовые расходы бюджета по разделу </w:t>
      </w:r>
      <w:r>
        <w:rPr>
          <w:b/>
          <w:bCs/>
          <w:i/>
          <w:iCs/>
          <w:sz w:val="28"/>
          <w:szCs w:val="28"/>
        </w:rPr>
        <w:t>"Жилищно-коммунальное хозяйство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или в сумме 14 610,3 тыс. рублей, что составляет 96,1% к плану отчетного периода. По сравнению с 2014 годом произошло снижение расходов на  4 060,0 тыс. рублей за счет уменьшения безвозмездных перечислений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Жилищное хозяйство» расходы местного бюджета исполнены в сумме  23,3 тыс. рублей, или 90,0 % к плану. Данные средства направлены на оплату взноса на капитальный ремонт за муниципальное имущество в многоквартирных до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 расходы местного бюджета исполнены в сумме  11 809,0 тыс. рублей, или 99,4 % к плану. Данные средства направлены на возмещение предприятиям ЖКХ части платы  граждан за жилое помещение и коммунальные услуги, погашение кредиторской задолженности по разработке ПСД по реконструкции водопровода за счет средств областного бюджета, а также приобретения оборудования на площадку водопроводных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«Благоустройство» исполнение по расходам составило 2 729,1 тыс. рублей, или 84,1% к плану. Неисполнение обусловлено наличием кредиторской задолженности по оплате за ежедневную уборку территории и работы по озеле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ругие вопросы в области жилищно-коммунального хозяйства» средства местного бюджета направлены на оплату  переданных полномочий в области градостроительства по соглашению №1 от 29.12.2014 года. Исполнение по данным направлением составляет в сумме 48,9 тыс. рублей, или 100,0% к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Культура, кинематография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 xml:space="preserve"> в отчетном периоде исполнены в сумме 2 391,7 тыс. рублей или 99,5 % к плану 2015 года. По сравнению с предыдущим финансовым периодом по данному разделу произошло увеличение расходов на 1 453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осуществлены на выплату субсидии на финансовое обеспечение муниципального задания МБУК «Ериковский СДК» в сумме  838,5 тыс. рублей и капитальный ремонт памятника «Воинам СА» в сумме  1553,2 тыс. рублей, в том числе за счет средств областного бюджета – 1 497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Социальная политика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2015 год составили 81,4 тыс. рублей, или 99,9%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по данному разделу направлены на выплату государственной пенсии за выслугу лет лицу, замещавшему 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естный бюджет исполнен с профицитом  в сумме 169,7 тыс. рублей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финансирования дефицита местного бюджета за 2015 год яви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татки денежных средств на едином счете бюджета Дубовского сельского поселения Дубовского района на начало отчетного года в сумме 206,1 тыс. рублей, на конец отчетного года в сумме 16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Н.П.Усач</w:t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8" w:before="0" w:after="240"/>
      <w:jc w:val="center"/>
    </w:pPr>
    <w:rPr>
      <w:b/>
      <w:bCs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22:00Z</dcterms:created>
  <dc:creator>Пользователь</dc:creator>
  <dc:description/>
  <cp:keywords/>
  <dc:language>en-US</dc:language>
  <cp:lastModifiedBy>1</cp:lastModifiedBy>
  <cp:lastPrinted>2015-04-05T08:43:00Z</cp:lastPrinted>
  <dcterms:modified xsi:type="dcterms:W3CDTF">2016-02-25T13:20:00Z</dcterms:modified>
  <cp:revision>393</cp:revision>
  <dc:subject/>
  <dc:title/>
</cp:coreProperties>
</file>