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местного бюджета 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правок об изменении сводной бюджетной росписи местного бюджета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ложительных изменений сводной бюджетной росписи местного бюджета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* =1,5*Ес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ср – средний объем 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объем лимитов бюджетных обязательств, распределенных ГРБС между  подведомственными ПБС,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*=99,5*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– совокупный общий объем лимитов бюджетных обязательств, доведенный до ГРБС уведомлениями о лимитах бюджетных обязательств в отчетном финансовом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0,995*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по доходам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ƒ=1,15*</w:t>
            </w:r>
            <w:r>
              <w:rPr>
                <w:sz w:val="22"/>
                <w:szCs w:val="22"/>
                <w:lang w:val="en-US"/>
              </w:rPr>
              <w:t>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– плановые объемы по главным администраторам доходов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0,85*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до 1,15* </w:t>
            </w:r>
            <w:r>
              <w:rPr>
                <w:sz w:val="22"/>
                <w:szCs w:val="22"/>
                <w:lang w:val="en-US"/>
              </w:rPr>
              <w:t>Rp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биторской задолженности по доходам 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взысканию по поступившим с начала финансового года исполнительным документам за счет средств местного бюджета по состоянию на конец отчетного периода (п. 6.7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u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териальных запасов ГРБС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де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  <w:szCs w:val="22"/>
              </w:rPr>
              <w:t>значение инфляции в отчетном финансовом году (в соответствии с показателями прогноза социально-экономического развития района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0 </w:t>
            </w:r>
            <w:r>
              <w:rPr>
                <w:sz w:val="22"/>
                <w:szCs w:val="22"/>
              </w:rPr>
              <w:t>– стоим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ьных запасов</w:t>
            </w:r>
            <w:r>
              <w:rPr>
                <w:color w:val="000000"/>
                <w:sz w:val="22"/>
                <w:szCs w:val="22"/>
              </w:rPr>
              <w:t xml:space="preserve"> ГРБС по состоянию на 1 января отчетн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зменений в решение о бюджете, подготовленных по инициативе ГРБС (за исключением изменений, вызванных поступлением, перераспределением федеральных и областных средств; распределением зарезервированных средств; изменением бюджетной классиф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&lt; =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внесение не более 3-х изменений в решение о бюджет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8:00Z</dcterms:created>
  <dc:creator>Гапон</dc:creator>
  <dc:description/>
  <cp:keywords/>
  <dc:language>en-US</dc:language>
  <cp:lastModifiedBy>User</cp:lastModifiedBy>
  <cp:lastPrinted>2010-11-12T13:33:00Z</cp:lastPrinted>
  <dcterms:modified xsi:type="dcterms:W3CDTF">2011-08-15T07:05:00Z</dcterms:modified>
  <cp:revision>7</cp:revision>
  <dc:subject/>
  <dc:title>                                                                              Таблица  № 1</dc:title>
</cp:coreProperties>
</file>