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/>
        <w:t xml:space="preserve">                             </w:t>
      </w:r>
      <w:r>
        <w:rPr/>
        <w:t>Приложение №2</w:t>
      </w:r>
    </w:p>
    <w:p>
      <w:pPr>
        <w:pStyle w:val="Normal"/>
        <w:ind w:firstLine="4860"/>
        <w:jc w:val="right"/>
        <w:rPr/>
      </w:pPr>
      <w:r>
        <w:rPr/>
        <w:t>к распоряжению Администрации     Дубовского сельсакого поселения»</w:t>
      </w:r>
    </w:p>
    <w:p>
      <w:pPr>
        <w:pStyle w:val="Normal"/>
        <w:ind w:firstLine="4860"/>
        <w:rPr>
          <w:lang w:val="en-US"/>
        </w:rPr>
      </w:pPr>
      <w:r>
        <w:rPr/>
        <w:t xml:space="preserve">               </w:t>
      </w:r>
      <w:r>
        <w:rPr/>
        <w:t xml:space="preserve">от  </w:t>
      </w:r>
      <w:r>
        <w:rPr>
          <w:lang w:val="en-US"/>
        </w:rPr>
        <w:t>11</w:t>
      </w:r>
      <w:r>
        <w:rPr/>
        <w:t xml:space="preserve">.08.2011      № </w:t>
      </w:r>
      <w:r>
        <w:rPr>
          <w:lang w:val="en-US"/>
        </w:rPr>
        <w:t>48</w:t>
      </w:r>
    </w:p>
    <w:p>
      <w:pPr>
        <w:pStyle w:val="Normal"/>
        <w:ind w:firstLine="5760"/>
        <w:rPr>
          <w:lang w:val="en-US"/>
        </w:rPr>
      </w:pPr>
      <w:r>
        <w:rPr>
          <w:lang w:val="en-US"/>
        </w:rPr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/>
      </w:pPr>
      <w:r>
        <w:rPr>
          <w:b w:val="false"/>
        </w:rPr>
        <w:t>ФИНАНСОВОГО МЕНЕДЖМЕНТА, ОСУЩЕСТВЛЯЕМОГО ГЛАВНЫМИ РАСПОРЯДИТЕЛЯМИ СРЕДСТВ МЕСТНОГО БЮДЖ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местного бюджета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>местного бюджета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местного бюджета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2.2. В графе 3 Сведений  по отдельным показателям указывается код по бюджетной классификации. При этом по расходам местного бюджета должен указывается код раздела, подраздела, целевой статьи и вида расходов, по доходам – код классификации до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3. В графе 4 или 5 Сведений, в зависимости от единицы измерения, указывается целевое значение параметра, рассчитываемое в соответствии с таблицей № 1 к приложению № 3 к настоящему Положению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В графе 6 или 7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В графе 8 или 9 Сведений, в зависимости от единицы измерения, указывается отклонение от целевого значения параметра, которое является разницей между целевым и фактическим значениями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6. В графе 10 Сведений  по отдельным показателям (строки 0300, 0400, 0500, 0700, 1000) указываются причины отклонения от целевого значения параметра, не зависящие от действий главного распорядителя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7. В графе 11 Сведений  указывается обоснованная доля в отклонении от целевого значения параметра, обусловленная причинами, указанными в графе 10 Сведений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>2.8. В случае отсутствия информации в графах 10 и (или) 11 Сведений  остальные графы строки не заполняются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 xml:space="preserve">2.9. Строки 0010, 0200, 0400, 0700, 0900 Сведений  заполняются по полугодию и ежегодно нарастающим итогом. </w:t>
      </w:r>
    </w:p>
    <w:p>
      <w:pPr>
        <w:pStyle w:val="Normal"/>
        <w:ind w:firstLine="90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 xml:space="preserve">Строки 0300, 0301, 0500, 0600, 0800, 1000, 1100, </w:t>
      </w:r>
      <w:r>
        <w:rPr>
          <w:sz w:val="28"/>
          <w:szCs w:val="28"/>
        </w:rPr>
        <w:t>1200</w:t>
      </w:r>
      <w:r>
        <w:rPr>
          <w:sz w:val="28"/>
        </w:rPr>
        <w:t>, 1300, 1400 Сведений  заполняются только ежегодно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11. Заполненные Сведения представляются на бумажных и магнитных носителях в сектрор экономики и финансов: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начальнику сектора экономики и финансов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Главному специалисту-(лавному  бухгалтеру);</w:t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целевых программ и муниципальных заданий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я муниципальных долгосрочных  целевых программ (муниципальных целевых программ), ведомственных целевых программ, муниципальных зад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3.2. В графе 2 Сведений  указывается код строки по возрастанию, начиная соответственно: для муниципальных долгосрочных  целевых программ (муниципальных целевых программ) – с 011; для ведомственных целевых программ – с 101; для муниципальных заданий – с 201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для каждой муниципальной долгосрочной  целевой программы (муниципальной целевой программы)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местного бюджета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соответствующей программы или муниципальных заданий на отчетны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муниципальных услуг физическим и юридическим лицам на отчетный финансовый год в соответствии со сводной бюджетной росписью местного бюджета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отчетный финансовый год в соответствии со сводной бюджетной росписью местного бюджета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каждой муниципальной долгосрочной  целевой программы (муниципальной целевой программы), ведомственной целевой программы и для общего объема муниципальных заданий - суммы бюджетных ассигнований в соответствии со сводной бюджетной росписью местного бюджета на текущий финансовый год с учетом внесенных изменений по состоянию на конец отчетного периода, предусмотренные на финансовое обеспечение соответствующей программы или муниципальных заданий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муниципальных услуг физическим и юридическим лицам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/>
      </w:pPr>
      <w:r>
        <w:rPr>
          <w:sz w:val="28"/>
        </w:rPr>
        <w:t>3.5. Заполненные Сведения представляются на бумажном и магнитном носителях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4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5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1. В графе 1 Сведений об автоматизации бюджетного учета и отчетности главного распорядителя средств местного бюджета, (далее – Сведения) указывается общее количество получателей средств местного бюджета, подведомственных главному распорядителю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.2. В графе 2 Сведений указывается количество получателей средств местного бюджета, подведомственных главному распорядителю средств местного бюджета, применяющих программные комплексы по автоматизации бюджетного учет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3. Заполненные Сведения представляются на бумажном и магнитном носителях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Порядок заполнения Сведений  об информационном взаимодействии участников бюджетного процесса районного уровня с отделением федерального казначейства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риложение № 6 к Положению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>5.1. В графе 1 Сведений об информационном взаимодействии участников бюджетного процесса районного уровня с отделением федерального казначейства (далее - Сведения) указывается наименование главного распорядителя средств местного бюджета.</w:t>
      </w:r>
    </w:p>
    <w:p>
      <w:pPr>
        <w:pStyle w:val="TextBodyIndent"/>
        <w:ind w:firstLine="900"/>
        <w:rPr/>
      </w:pPr>
      <w:r>
        <w:rPr>
          <w:szCs w:val="28"/>
        </w:rPr>
        <w:t>5.2. В графе 2 Сведений  указывается код главы главного распорядителя средств местного бюджета (главного администратора доходов местного бюджета, главного администратора источников финансирования дефицита местного бюджет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3. В графе 3 Сведений  указывается 1 (един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В графе 4 Сведений, в случае если соответствующий главный распорядитель средств местного бюджета использует систему электронного документооборота с отделением федерального казначейства, указывается 1 (единица), если соответствующий главный распорядитель средств местного бюджета не использует систему электронного документооборота с отделением федерального казначейства, указывается "0" (ноль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5. В графе 5 Сведений указывается количество получателей средств местного бюджета, подведомственных  главному распорядителю средств местного бюджета по данным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6. В графе 6 Сведений указывается количество получателей средств местного бюджета, подведомственных  главному распорядителю средств местного бюджет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7.  В графах 3 - 6 строки «Итого» Сведений  указываются итоговые суммы по всем главным распорядителям (администраторам)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5.8. </w:t>
      </w:r>
      <w:r>
        <w:rPr>
          <w:sz w:val="28"/>
        </w:rPr>
        <w:t>Заполненные Сведения представляются на бумажном и магнитном носителях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1:00Z</dcterms:created>
  <dc:creator>Козарова</dc:creator>
  <dc:description/>
  <cp:keywords/>
  <dc:language>en-US</dc:language>
  <cp:lastModifiedBy>User</cp:lastModifiedBy>
  <dcterms:modified xsi:type="dcterms:W3CDTF">2011-08-15T10:03:00Z</dcterms:modified>
  <cp:revision>31</cp:revision>
  <dc:subject/>
  <dc:title>Приложение № 2</dc:title>
</cp:coreProperties>
</file>