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"/>
        <w:gridCol w:w="3156"/>
        <w:gridCol w:w="6254"/>
      </w:tblGrid>
      <w:tr>
        <w:trPr>
          <w:trHeight w:val="1982" w:hRule="atLeast"/>
        </w:trPr>
        <w:tc>
          <w:tcPr>
            <w:tcW w:w="8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10210</wp:posOffset>
                      </wp:positionV>
                      <wp:extent cx="2703195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7"/>
                                  </w:tblGrid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42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 xml:space="preserve">Приложение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  решению Собрания депутатов Дубовского сельского поселения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«О бюджете Дубовскогосельского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на 2011  год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85pt;height:96.6pt;mso-wrap-distance-left:9pt;mso-wrap-distance-right:0pt;mso-wrap-distance-top:0pt;mso-wrap-distance-bottom:0pt;margin-top:32.3pt;mso-position-vertical-relative:page;margin-left:89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Приложени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  решению Собрания депутатов Дубовского сельского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О бюджете Дубовскогосельского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 2011  год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7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– органов местного самоуправления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я Дубовского сельского </w:t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поселени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08 04020 01 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08 07175 01 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9 05030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Доходы бюджетов поселений от возврата остатков субсидий ,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0 05000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Возврат остатков субсидий 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Муниципальное учреждение культуры «Ериковский  сельский дом культуры» Дубовского сельского поселени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Дубовского сельского поселения                                       Т.С.Сотникова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2">
    <w:name w:val="Заголовок 2 Знак"/>
    <w:basedOn w:val="Style6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User</cp:lastModifiedBy>
  <cp:lastPrinted>2007-11-21T17:39:00Z</cp:lastPrinted>
  <dcterms:modified xsi:type="dcterms:W3CDTF">2010-12-21T08:18:00Z</dcterms:modified>
  <cp:revision>418</cp:revision>
  <dc:subject/>
  <dc:title>Федеральная налоговая служба</dc:title>
</cp:coreProperties>
</file>