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6641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3286"/>
            </w:tblGrid>
            <w:tr>
              <w:trPr/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 xml:space="preserve">Приложение </w:t>
                  </w:r>
                  <w:r>
                    <w:rPr>
                      <w:lang w:val="en-US"/>
                    </w:rPr>
                    <w:t>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Дубовского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 2011 год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328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дефицита  бюджета Дубовского сельского поселения  Дубовского района</w:t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6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сельского поселе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          Т.С.Сотникова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User</cp:lastModifiedBy>
  <cp:lastPrinted>2007-11-21T18:37:00Z</cp:lastPrinted>
  <dcterms:modified xsi:type="dcterms:W3CDTF">2010-12-20T07:52:00Z</dcterms:modified>
  <cp:revision>338</cp:revision>
  <dc:subject/>
  <dc:title>Федеральная налоговая служба</dc:title>
</cp:coreProperties>
</file>