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5</w:t>
            </w:r>
          </w:p>
          <w:p>
            <w:pPr>
              <w:pStyle w:val="TextBody"/>
              <w:rPr/>
            </w:pPr>
            <w:r>
              <w:rPr/>
              <w:t>к    решению Собрания депутатов</w:t>
            </w:r>
          </w:p>
          <w:p>
            <w:pPr>
              <w:pStyle w:val="TextBody"/>
              <w:rPr/>
            </w:pPr>
            <w:r>
              <w:rPr/>
              <w:t xml:space="preserve">Дубовского сельского поселения 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«О бюджете Дубовского сельского поселения Дубовского район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на 2011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рмативы отчислений  доходов в  бюджет</w:t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убовского сельского поселения Дубовского района на 2011 год 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в процента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38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Ф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 уполномоченными в соответствии 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 уполномоченными в соответствии 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3050 10 0000 1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ного имущества, находящегося в собственности поселений 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 по указанному имуществ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 (в части реализации материальных запасов по указанному имуществ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5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налагаемые в возмещение ущерба, причиненного в результате незаконного или  нецелевого использования бюджетных средств (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с заключенными соглашения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9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Cs w:val="false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 05030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Доходы бюджетов поселений от возврата остатков субсидий ,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0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Cs w:val="false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 05000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 w:val="false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Т.С.Сотни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8">
    <w:name w:val="Заголовок 8 Знак"/>
    <w:basedOn w:val="Style9"/>
    <w:qFormat/>
    <w:rPr>
      <w:i/>
      <w:iCs/>
      <w:sz w:val="24"/>
      <w:szCs w:val="24"/>
    </w:rPr>
  </w:style>
  <w:style w:type="character" w:styleId="2">
    <w:name w:val="Заголовок 2 Знак"/>
    <w:basedOn w:val="Style9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2:28:00Z</dcterms:created>
  <dc:creator>Темникова Людмила Николаевна</dc:creator>
  <dc:description/>
  <cp:keywords/>
  <dc:language>en-US</dc:language>
  <cp:lastModifiedBy>User</cp:lastModifiedBy>
  <cp:lastPrinted>2008-12-01T09:15:00Z</cp:lastPrinted>
  <dcterms:modified xsi:type="dcterms:W3CDTF">2010-12-21T08:16:00Z</dcterms:modified>
  <cp:revision>244</cp:revision>
  <dc:subject/>
  <dc:title/>
</cp:coreProperties>
</file>