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  <w:gridCol w:w="162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56</w:t>
            </w:r>
            <w:r>
              <w:rPr>
                <w:color w:val="000000"/>
                <w:sz w:val="20"/>
                <w:szCs w:val="20"/>
              </w:rPr>
              <w:t xml:space="preserve">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я 20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за 2010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0 год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89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3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53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23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67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2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 01 020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 кредитных)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23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15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33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97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7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4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30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33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 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1 14 0602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, СУБВЕНЦИЙ 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 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0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574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6 574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8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8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8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4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 944,4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444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444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7 763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Т.С.Сотникова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2:00Z</dcterms:created>
  <dc:creator>1</dc:creator>
  <dc:description/>
  <cp:keywords/>
  <dc:language>en-US</dc:language>
  <cp:lastModifiedBy>User</cp:lastModifiedBy>
  <dcterms:modified xsi:type="dcterms:W3CDTF">2011-06-18T08:31:00Z</dcterms:modified>
  <cp:revision>37</cp:revision>
  <dc:subject/>
  <dc:title/>
</cp:coreProperties>
</file>