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68"/>
        <w:gridCol w:w="318"/>
        <w:gridCol w:w="6424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33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3254"/>
            </w:tblGrid>
            <w:tr>
              <w:trPr/>
              <w:tc>
                <w:tcPr>
                  <w:tcW w:w="463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 11</w:t>
                  </w:r>
                </w:p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 xml:space="preserve">Дубов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 Дубовского 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 2014 год и на плановый перио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5 и 2016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3254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068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еречень главных администраторов доходов бюджета Дубовского сельского поселения Дубовского района – органов местного самоуправления </w:t>
            </w:r>
          </w:p>
          <w:p>
            <w:pPr>
              <w:pStyle w:val="Heading4"/>
              <w:rPr/>
            </w:pPr>
            <w:r>
              <w:rPr/>
              <w:t>Дуб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Глава Дубовского сельского поселения                                   Ю.В.Свинтуховский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8:37:00Z</cp:lastPrinted>
  <dcterms:modified xsi:type="dcterms:W3CDTF">2013-11-09T07:51:00Z</dcterms:modified>
  <cp:revision>351</cp:revision>
  <dc:subject/>
  <dc:title>Федеральная налоговая служба</dc:title>
</cp:coreProperties>
</file>