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6300"/>
        <w:gridCol w:w="1620"/>
        <w:gridCol w:w="1620"/>
        <w:gridCol w:w="1620"/>
      </w:tblGrid>
      <w:tr>
        <w:trPr>
          <w:trHeight w:val="1063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 45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30.05.20</w:t>
            </w:r>
            <w:r>
              <w:rPr>
                <w:color w:val="000000"/>
                <w:sz w:val="20"/>
                <w:szCs w:val="20"/>
                <w:lang w:val="en-US"/>
              </w:rPr>
              <w:t>13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за 20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1080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местного бюджета по кодам видов доходов, подвидов доходов, классификации операций сектора государственного управления, относящихся к доходам местного бюджета за 2012 год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8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К РФ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8 81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5 069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 069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1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вие кабинеты и других лиц, занимающихся частной практикой в соответствии  со статьей 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25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824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50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1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105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42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92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7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5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5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9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54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1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за земли после разграничения государствен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, а также 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7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701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ОКАЗАНИЯ ПЛАТНЫХ УСЛУГ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 РАБОТ) И КОМПЕНСАЦИИ ЗАТРАТ ГОСУДАР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3 02000 0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3 02990 0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4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1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 02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чщегося в государственной и м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 за исключением имуществбюджетных и автономных 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 02050 10 0000 4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0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9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 0602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7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33000 00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 штрафы) за нарушение законодательства Российской Федерации о размещении заказов на поставки товаров, выполнение работ,оказание услуг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оказание услуг для нужд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230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6 230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56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56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 на выравнивание бюджетной  обеспеч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56,5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78,8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78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78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3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395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401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муниципальных образований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36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401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36,0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759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759,3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5 046,6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убовского сельского поселения                               Ю.В.Свинтуховский  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02:00Z</dcterms:created>
  <dc:creator>1</dc:creator>
  <dc:description/>
  <cp:keywords/>
  <dc:language>en-US</dc:language>
  <cp:lastModifiedBy>1</cp:lastModifiedBy>
  <dcterms:modified xsi:type="dcterms:W3CDTF">2013-05-30T12:42:00Z</dcterms:modified>
  <cp:revision>46</cp:revision>
  <dc:subject/>
  <dc:title/>
</cp:coreProperties>
</file>