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263"/>
        <w:gridCol w:w="1275"/>
        <w:gridCol w:w="1275"/>
      </w:tblGrid>
      <w:tr>
        <w:trPr>
          <w:trHeight w:val="1153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>Приложение19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убовского сельского поселения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"О бюджете Дубовского сельского поселения Дубовского района на 2015 год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и  на плановый период 2016 и 2017 годов"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3" w:hRule="atLeast"/>
        </w:trPr>
        <w:tc>
          <w:tcPr>
            <w:tcW w:w="847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 иных межбюджетных трансфертов передаваемых из бюджета Дубовского сельского поселения бюджету муниципального района в плановом периоде 2016 и 2017 годов  и направляемых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ных межбюджетных трансфертов, направляемых на </w:t>
              <w:br/>
              <w:t xml:space="preserve">финансирование расходов, связанных с </w:t>
              <w:br/>
              <w:t>передачей полномоч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2016г.</w:t>
              <w:br/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2017г.</w:t>
              <w:br/>
              <w:t>(тыс. руб.)</w:t>
            </w:r>
          </w:p>
        </w:tc>
      </w:tr>
      <w:tr>
        <w:trPr>
          <w:trHeight w:val="1485" w:hRule="atLeast"/>
        </w:trPr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исполнительно - распорядительных функций, по вопросам местного значения, связанных с реализацией переданных полномочий, всего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1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7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375" w:hRule="atLeast"/>
        </w:trPr>
        <w:tc>
          <w:tcPr>
            <w:tcW w:w="7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ласти градо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я и организации деятельности аварийно-спасательных формир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375" w:hRule="atLeast"/>
        </w:trPr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1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72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Глава Дубовского сельского поселения                          Ю.В.Свинтуховский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31:00Z</dcterms:created>
  <dc:creator>1</dc:creator>
  <dc:description/>
  <cp:keywords/>
  <dc:language>en-US</dc:language>
  <cp:lastModifiedBy>1</cp:lastModifiedBy>
  <cp:lastPrinted>2012-12-24T17:49:00Z</cp:lastPrinted>
  <dcterms:modified xsi:type="dcterms:W3CDTF">2014-12-23T08:14:00Z</dcterms:modified>
  <cp:revision>44</cp:revision>
  <dc:subject/>
  <dc:title/>
</cp:coreProperties>
</file>