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Дубовского сельского поселения Дубовского района на 2015 год и на плановый период 2016 и 2017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местного бюджета в 2015 год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7200"/>
        <w:gridCol w:w="216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5 год</w:t>
            </w:r>
          </w:p>
          <w:p>
            <w:pPr>
              <w:pStyle w:val="Normal"/>
              <w:autoSpaceDE w:val="false"/>
              <w:ind w:left="510" w:right="69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329,7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329,5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, городских округов, городских и сельских поселен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  Ю.В.Свинтуховский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1-10-24T08:20:00Z</cp:lastPrinted>
  <dcterms:modified xsi:type="dcterms:W3CDTF">2014-12-23T08:15:00Z</dcterms:modified>
  <cp:revision>230</cp:revision>
  <dc:subject/>
  <dc:title/>
</cp:coreProperties>
</file>