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5 год и на плановый период 2016 и 2017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         Ю.В.Свинтуховский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4-12-23T08:14:00Z</dcterms:modified>
  <cp:revision>353</cp:revision>
  <dc:subject/>
  <dc:title>Федеральная налоговая служба</dc:title>
</cp:coreProperties>
</file>