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300"/>
        <w:gridCol w:w="1620"/>
        <w:gridCol w:w="1620"/>
        <w:gridCol w:w="1620"/>
      </w:tblGrid>
      <w:tr>
        <w:trPr>
          <w:trHeight w:val="106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14.05.2014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за 2013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3 год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8 </w:t>
            </w:r>
            <w:r>
              <w:rPr>
                <w:color w:val="000000"/>
              </w:rPr>
              <w:t>78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 238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 238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86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43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42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9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3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5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8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за земли после разграничения государствен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, а также 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за нарушение законодательства Российской Федерации о размещении заказов на поставки товаров, выполнение работ,оказание 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оказание услуг для нужд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7 00000 00 0000 000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00 0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255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 255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98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98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956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76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276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0 040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овского сельского поселения                               Ю.В.Свинтуховский 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2:00Z</dcterms:created>
  <dc:creator>1</dc:creator>
  <dc:description/>
  <cp:keywords/>
  <dc:language>en-US</dc:language>
  <cp:lastModifiedBy>1</cp:lastModifiedBy>
  <dcterms:modified xsi:type="dcterms:W3CDTF">2014-05-08T05:49:00Z</dcterms:modified>
  <cp:revision>52</cp:revision>
  <dc:subject/>
  <dc:title/>
</cp:coreProperties>
</file>