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14.05.2014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3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3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0 040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785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8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38,1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86,1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19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43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42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24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7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3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9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33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2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5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88,7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,6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5,1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5,1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5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3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,3</w:t>
            </w:r>
          </w:p>
        </w:tc>
      </w:tr>
      <w:tr>
        <w:trPr>
          <w:trHeight w:val="169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8,3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8,3</w:t>
            </w:r>
          </w:p>
        </w:tc>
      </w:tr>
      <w:tr>
        <w:trPr>
          <w:trHeight w:val="160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88,3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02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3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0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 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6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0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6 51040 02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 штрафы) 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951 1 17 00000 00 0000 000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7 05000 0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7 05050 10 0000 18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1 255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1 255,6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8,6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8,6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 956,8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,7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 276,1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 2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Ю.В.Свинтуховский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1</cp:lastModifiedBy>
  <cp:lastPrinted>2011-03-17T09:37:00Z</cp:lastPrinted>
  <dcterms:modified xsi:type="dcterms:W3CDTF">2014-05-08T05:48:00Z</dcterms:modified>
  <cp:revision>83</cp:revision>
  <dc:subject/>
  <dc:title/>
</cp:coreProperties>
</file>