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300"/>
        <w:gridCol w:w="1620"/>
        <w:gridCol w:w="162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05..2015 г № 13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за 2014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4 год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569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 66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66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30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17,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16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2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для нужд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53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 53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а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96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84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84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7 104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овского сельского поселения                               Ю.В.Свинтуховский 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2:00Z</dcterms:created>
  <dc:creator>1</dc:creator>
  <dc:description/>
  <cp:keywords/>
  <dc:language>en-US</dc:language>
  <cp:lastModifiedBy>1</cp:lastModifiedBy>
  <dcterms:modified xsi:type="dcterms:W3CDTF">2015-05-27T12:35:00Z</dcterms:modified>
  <cp:revision>54</cp:revision>
  <dc:subject/>
  <dc:title/>
</cp:coreProperties>
</file>