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Дубовского сельского поселения Дубовского района на 2016 год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в 2016 год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7200"/>
        <w:gridCol w:w="216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6 год</w:t>
            </w:r>
          </w:p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349,9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49,7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, городских округов, городских и сельских поселен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  Ю.В.Свинтуховский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1-10-24T08:20:00Z</cp:lastPrinted>
  <dcterms:modified xsi:type="dcterms:W3CDTF">2015-11-20T08:48:00Z</dcterms:modified>
  <cp:revision>231</cp:revision>
  <dc:subject/>
  <dc:title/>
</cp:coreProperties>
</file>