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535"/>
        <w:gridCol w:w="1785"/>
      </w:tblGrid>
      <w:tr>
        <w:trPr>
          <w:trHeight w:val="115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Приложение  1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ов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"О бюджете Дубовского сельского поселения Дубовского района на 2016 год"</w:t>
            </w:r>
          </w:p>
        </w:tc>
      </w:tr>
      <w:tr>
        <w:trPr>
          <w:trHeight w:val="1803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 иных межбюджетных трансфертов передаваемых из бюджета Дубовского сельского поселения бюджету муниципального района в 2016 году  и направляемых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иных межбюджетных трансфертов, направляемых на </w:t>
              <w:br/>
              <w:t>финансирование расходов, связанных с передачей полномочи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2016г.</w:t>
              <w:br/>
              <w:t>(тыс. руб.)</w:t>
            </w:r>
          </w:p>
        </w:tc>
      </w:tr>
      <w:tr>
        <w:trPr>
          <w:trHeight w:val="14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исполнительно - распорядительных функций, по вопросам местного значения, связанных с реализацией переданных полномочий, всего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я и организации деятельности аварийно-спасательных формировани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1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Глава Дубовского сельского поселения                          Ю.В.Свинтуховский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1</dc:creator>
  <dc:description/>
  <cp:keywords/>
  <dc:language>en-US</dc:language>
  <cp:lastModifiedBy>1</cp:lastModifiedBy>
  <cp:lastPrinted>2008-10-13T19:37:00Z</cp:lastPrinted>
  <dcterms:modified xsi:type="dcterms:W3CDTF">2015-11-24T09:06:00Z</dcterms:modified>
  <cp:revision>46</cp:revision>
  <dc:subject/>
  <dc:title/>
</cp:coreProperties>
</file>