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664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3286"/>
            </w:tblGrid>
            <w:tr>
              <w:trPr/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16 год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8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дефицита  бюджета Дубовского сельского поселения  Дубовского района</w:t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         Ю.В.Свинтуховский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5-11-24T09:05:00Z</dcterms:modified>
  <cp:revision>355</cp:revision>
  <dc:subject/>
  <dc:title>Федеральная налоговая служба</dc:title>
</cp:coreProperties>
</file>