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3156"/>
        <w:gridCol w:w="6254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 решению Собрания депутатов Дубов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«О бюджете Дубовского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 2016  год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96.6pt;mso-wrap-distance-left:9pt;mso-wrap-distance-right:0pt;mso-wrap-distance-top:0pt;mso-wrap-distance-bottom:0pt;margin-top:32.3pt;mso-position-vertical-relative:page;margin-left:89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 решению Собрания депутатов Дубов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Дубовского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 2016  год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– органов местного самоуправления Дуб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Дубовского сельского </w:t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7175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еречисления из бюджетов сельских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Дубовского сельского поселения                                       Ю.В.Свинтуховский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39:00Z</cp:lastPrinted>
  <dcterms:modified xsi:type="dcterms:W3CDTF">2015-11-24T08:47:00Z</dcterms:modified>
  <cp:revision>455</cp:revision>
  <dc:subject/>
  <dc:title>Федеральная налоговая служба</dc:title>
</cp:coreProperties>
</file>