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19 год и на плановый период 2020 и 2021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19 году и плановом периоде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5,8</w:t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15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Дубовского сельского поселения                             И.А. Сухора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18-12-27T13:01:00Z</dcterms:modified>
  <cp:revision>214</cp:revision>
  <dc:subject/>
  <dc:title/>
</cp:coreProperties>
</file>