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7"/>
        <w:gridCol w:w="554"/>
        <w:gridCol w:w="6641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3286"/>
            </w:tblGrid>
            <w:tr>
              <w:trPr/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Дубовскогосельского поселения Дубовского района  на  2018 год и на плановый период 2019 и 2020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328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7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дефицита  бюджета Дубовского сельского поселения  Дубовского района</w:t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6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Дубовского сельского поселения Дубовского район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глава Дубовского сельского поселения                                      И.А. Сухорада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8:37:00Z</cp:lastPrinted>
  <dcterms:modified xsi:type="dcterms:W3CDTF">2017-12-27T11:44:00Z</dcterms:modified>
  <cp:revision>359</cp:revision>
  <dc:subject/>
  <dc:title>Федеральная налоговая служба</dc:title>
</cp:coreProperties>
</file>