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1\\Desktop\\работа\\бюджет\\бюджет 2020-2022\\____ решение изменение 5 ноябрь 2020\\приложение 1 ( прил 1 доходы).xls" "Лист1!R1C2:R8C5" \a \f 4 \h  \* MERGEFORMAT </w:instrText>
      </w:r>
      <w:bookmarkStart w:id="0" w:name="_1667043035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Cs w:val="28"/>
        </w:rPr>
        <w:t xml:space="preserve"> 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уб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" О внесении изменений в решение Собрания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убовского сельского поселения от 25.12.2019 №1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" О бюджете Дуб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убовского района  на 2020 год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 на плановый период 2021 и 2022 годов"</w:t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0 году и плановом периоде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843"/>
        <w:gridCol w:w="1276"/>
        <w:gridCol w:w="1276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2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20-11-16T11:47:00Z</dcterms:modified>
  <cp:revision>213</cp:revision>
  <dc:subject/>
  <dc:title/>
</cp:coreProperties>
</file>